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3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>к решению Апальковского сельского Совета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родных депутатов «О бюджете Апальковского сельского совета народных депутатов 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а 2026 год и на плановый период 2027 и 2028 годов»   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от  55-1сс г.  № 26.12.2025   </w:t>
      </w:r>
    </w:p>
    <w:p>
      <w:pPr>
        <w:pStyle w:val="Normal"/>
        <w:ind w:firstLine="542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, участников  бюджетного процесса Апальковского сельского поселения Кромского  района  Ор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911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льковское сельское поселение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казенное учреждение «Культурно-досуговый центр Апальковского сельского поселения Кромского района Орловской област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4:24:00Z</dcterms:created>
  <dc:creator>oli</dc:creator>
  <dc:description/>
  <cp:keywords/>
  <dc:language>en-US</dc:language>
  <cp:lastModifiedBy>B450M</cp:lastModifiedBy>
  <cp:lastPrinted>2024-11-28T17:23:00Z</cp:lastPrinted>
  <dcterms:modified xsi:type="dcterms:W3CDTF">2025-12-25T06:39:00Z</dcterms:modified>
  <cp:revision>6</cp:revision>
  <dc:subject/>
  <dc:title>Перечень главных распорядителей средств  бюджета</dc:title>
</cp:coreProperties>
</file>